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8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Aug 1989 08:00:44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Aug 1989 08:00:44 -0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